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0809</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center"/>
              <w:rPr>
                <w:rFonts w:ascii="Arial" w:hAnsi="Arial" w:cs="Arial"/>
                <w:b/>
                <w:b/>
                <w:sz w:val="24"/>
                <w:szCs w:val="36"/>
              </w:rPr>
            </w:pPr>
            <w:r>
              <w:rPr>
                <w:rFonts w:cs="Arial" w:ascii="Arial" w:hAnsi="Arial"/>
                <w:b/>
                <w:sz w:val="24"/>
                <w:szCs w:val="36"/>
              </w:rPr>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2 Gaz naturel – Sites hôtel consulaire et Groupe 3iL</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Fourniture et acheminement d’électricité et de gaz naturel et services associés</w:t>
      </w:r>
    </w:p>
    <w:p>
      <w:pPr>
        <w:pStyle w:val="Normal"/>
        <w:jc w:val="center"/>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rPr>
          <w:rFonts w:ascii="Arial" w:hAnsi="Arial" w:cs="Arial"/>
          <w:b/>
          <w:b/>
          <w:bCs/>
          <w:sz w:val="24"/>
          <w:szCs w:val="36"/>
        </w:rPr>
      </w:pPr>
      <w:r>
        <w:rPr>
          <w:rFonts w:cs="Arial" w:ascii="Arial" w:hAnsi="Arial"/>
          <w:b/>
          <w:bCs/>
          <w:sz w:val="24"/>
          <w:szCs w:val="36"/>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31682000-0 : approvisionnement en électricité</w:t>
      </w:r>
    </w:p>
    <w:p>
      <w:pPr>
        <w:pStyle w:val="Normal"/>
        <w:jc w:val="both"/>
        <w:rPr>
          <w:rFonts w:ascii="Arial Narrow" w:hAnsi="Arial Narrow" w:cs="Arial"/>
          <w:b/>
          <w:b/>
          <w:sz w:val="24"/>
          <w:szCs w:val="24"/>
          <w:lang w:eastAsia="fr-FR"/>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09123000-7 : gaz naturel</w:t>
      </w:r>
    </w:p>
    <w:p>
      <w:pPr>
        <w:pStyle w:val="Normal"/>
        <w:suppressAutoHyphens w:val="false"/>
        <w:jc w:val="both"/>
        <w:rPr>
          <w:rFonts w:ascii="Arial Narrow" w:hAnsi="Arial Narrow" w:cs="Arial"/>
          <w:b/>
          <w:b/>
          <w:sz w:val="24"/>
          <w:szCs w:val="24"/>
          <w:lang w:eastAsia="fr-FR"/>
        </w:rPr>
      </w:pPr>
      <w:r>
        <w:rPr>
          <w:rFonts w:cs="Arial" w:ascii="Arial Narrow" w:hAnsi="Arial Narrow"/>
          <w:b/>
          <w:sz w:val="24"/>
          <w:szCs w:val="24"/>
          <w:lang w:eastAsia="fr-FR"/>
        </w:rPr>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4198438"/>
      <w:bookmarkStart w:id="1" w:name="__Fieldmark__0_654198438"/>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54198438"/>
      <w:bookmarkStart w:id="3" w:name="__Fieldmark__1_654198438"/>
      <w:bookmarkEnd w:id="3"/>
      <w:r>
        <w:rPr/>
      </w:r>
      <w:r>
        <w:rPr/>
        <w:fldChar w:fldCharType="end"/>
      </w:r>
      <w:r>
        <w:rPr>
          <w:rFonts w:cs="Arial" w:ascii="Arial" w:hAnsi="Arial"/>
        </w:rPr>
        <w:tab/>
      </w:r>
      <w:r>
        <w:rPr>
          <w:rFonts w:cs="Arial" w:ascii="Arial" w:hAnsi="Arial"/>
          <w:b/>
          <w:sz w:val="22"/>
        </w:rPr>
        <w:t>au lot n°2</w:t>
      </w:r>
      <w:r>
        <w:rPr>
          <w:rFonts w:cs="Times New Roman" w:ascii="Arial Narrow" w:hAnsi="Arial Narrow"/>
          <w:b/>
          <w:bCs/>
          <w:sz w:val="32"/>
          <w:szCs w:val="28"/>
          <w:lang w:eastAsia="fr-FR"/>
        </w:rPr>
        <w:t xml:space="preserve"> </w:t>
      </w:r>
      <w:r>
        <w:rPr>
          <w:rFonts w:cs="Arial" w:ascii="Arial" w:hAnsi="Arial"/>
          <w:b/>
          <w:bCs/>
          <w:sz w:val="22"/>
        </w:rPr>
        <w:t>Gaz naturel sites hôtel consulaire + Groupe 3iL</w:t>
      </w:r>
      <w:r>
        <w:rPr>
          <w:rFonts w:cs="Arial" w:ascii="Arial" w:hAnsi="Arial"/>
          <w:sz w:val="22"/>
        </w:rPr>
        <w:t xml:space="preserve">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54198438"/>
      <w:bookmarkStart w:id="5" w:name="__Fieldmark__2_65419843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4198438"/>
      <w:bookmarkStart w:id="7" w:name="__Fieldmark__3_65419843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4198438"/>
      <w:bookmarkStart w:id="9" w:name="__Fieldmark__4_65419843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54198438"/>
      <w:bookmarkStart w:id="11" w:name="__Fieldmark__5_654198438"/>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54198438"/>
      <w:bookmarkStart w:id="13" w:name="__Fieldmark__6_654198438"/>
      <w:bookmarkEnd w:id="13"/>
      <w:r>
        <w:rPr/>
      </w:r>
      <w:r>
        <w:rPr/>
        <w:fldChar w:fldCharType="end"/>
      </w:r>
      <w:r>
        <w:rPr>
          <w:rFonts w:cs="Arial" w:ascii="Arial" w:hAnsi="Arial"/>
        </w:rPr>
        <w:t xml:space="preserve"> CCAG  </w:t>
      </w:r>
      <w:r>
        <w:rPr>
          <w:rFonts w:cs="Arial" w:ascii="Arial" w:hAnsi="Arial"/>
          <w:bCs/>
        </w:rPr>
        <w:t>fournitures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54198438"/>
      <w:bookmarkStart w:id="15" w:name="__Fieldmark__7_654198438"/>
      <w:bookmarkEnd w:id="15"/>
      <w:r>
        <w:rPr/>
      </w:r>
      <w:r>
        <w:rPr/>
        <w:fldChar w:fldCharType="end"/>
      </w:r>
      <w:r>
        <w:rPr>
          <w:rFonts w:cs="Arial" w:ascii="Arial" w:hAnsi="Arial"/>
        </w:rPr>
        <w:t>CCTP commun à tous les lot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54198438"/>
      <w:bookmarkStart w:id="17" w:name="__Fieldmark__8_654198438"/>
      <w:bookmarkEnd w:id="17"/>
      <w:r>
        <w:rPr/>
      </w:r>
      <w:r>
        <w:rPr/>
        <w:fldChar w:fldCharType="end"/>
      </w:r>
      <w:r>
        <w:rPr>
          <w:rFonts w:cs="Arial" w:ascii="Arial" w:hAnsi="Arial"/>
        </w:rPr>
        <w:t xml:space="preserve"> Autres : RC + Bordereau des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4198438"/>
      <w:bookmarkStart w:id="19" w:name="__Fieldmark__9_65419843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4198438"/>
      <w:bookmarkStart w:id="21" w:name="__Fieldmark__10_65419843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w:t>
      </w:r>
      <w:r>
        <w:rPr>
          <w:rFonts w:cs="Arial" w:ascii="Arial" w:hAnsi="Arial"/>
          <w:b/>
          <w:i/>
          <w:sz w:val="18"/>
          <w:szCs w:val="18"/>
        </w:rPr>
        <w:t>les 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4198438"/>
      <w:bookmarkStart w:id="23" w:name="__Fieldmark__11_65419843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4198438"/>
      <w:bookmarkStart w:id="25" w:name="__Fieldmark__12_65419843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54198438"/>
      <w:bookmarkStart w:id="27" w:name="__Fieldmark__13_65419843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54198438"/>
      <w:bookmarkStart w:id="29" w:name="__Fieldmark__14_65419843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54198438"/>
      <w:bookmarkStart w:id="31" w:name="__Fieldmark__15_654198438"/>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54198438"/>
      <w:bookmarkStart w:id="33" w:name="__Fieldmark__16_654198438"/>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54198438"/>
      <w:bookmarkStart w:id="35" w:name="__Fieldmark__17_654198438"/>
      <w:bookmarkEnd w:id="35"/>
      <w:r>
        <w:rPr/>
      </w:r>
      <w:r>
        <w:rPr/>
        <w:fldChar w:fldCharType="end"/>
      </w:r>
      <w:r>
        <w:rPr>
          <w:rFonts w:cs="Arial" w:ascii="Arial" w:hAnsi="Arial"/>
        </w:rPr>
        <w:t xml:space="preserve"> aux prix indiqués ci-dessous ou dans le bordereau des prix joint au présent document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54198438"/>
      <w:bookmarkStart w:id="37" w:name="__Fieldmark__18_65419843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54198438"/>
      <w:bookmarkStart w:id="39" w:name="__Fieldmark__19_65419843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54198438"/>
      <w:bookmarkStart w:id="41" w:name="__Fieldmark__20_65419843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54198438"/>
      <w:bookmarkStart w:id="43" w:name="__Fieldmark__21_65419843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54198438"/>
      <w:bookmarkStart w:id="45" w:name="__Fieldmark__22_654198438"/>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b/>
          <w:b/>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La durée du marché est d’un</w:t>
      </w:r>
      <w:r>
        <w:rPr>
          <w:rFonts w:cs="Arial" w:ascii="Arial Narrow" w:hAnsi="Arial Narrow"/>
          <w:b/>
          <w:iCs/>
          <w:color w:val="000000"/>
          <w:sz w:val="24"/>
          <w:szCs w:val="24"/>
          <w:lang w:eastAsia="ar-SA"/>
        </w:rPr>
        <w:t xml:space="preserve"> (1) an,</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minuit jusqu’au 31 décembre 2026 minuit.</w:t>
      </w:r>
      <w:r>
        <w:rPr>
          <w:rFonts w:cs="Arial Narrow" w:ascii="Arial Narrow" w:hAnsi="Arial Narrow"/>
          <w:color w:val="FF0000"/>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54198438"/>
      <w:bookmarkStart w:id="47" w:name="__Fieldmark__23_65419843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54198438"/>
      <w:bookmarkStart w:id="49" w:name="__Fieldmark__24_65419843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54198438"/>
      <w:bookmarkStart w:id="51" w:name="__Fieldmark__25_65419843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54198438"/>
      <w:bookmarkStart w:id="53" w:name="__Fieldmark__26_65419843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54198438"/>
      <w:bookmarkStart w:id="55" w:name="__Fieldmark__27_65419843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54198438"/>
      <w:bookmarkStart w:id="57" w:name="__Fieldmark__28_65419843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54198438"/>
      <w:bookmarkStart w:id="59" w:name="__Fieldmark__29_65419843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54198438"/>
      <w:bookmarkStart w:id="61" w:name="__Fieldmark__30_65419843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54198438"/>
      <w:bookmarkStart w:id="63" w:name="__Fieldmark__31_65419843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54198438"/>
      <w:bookmarkStart w:id="65" w:name="__Fieldmark__32_65419843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54198438"/>
      <w:bookmarkStart w:id="67" w:name="__Fieldmark__33_65419843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54198438"/>
      <w:bookmarkStart w:id="69" w:name="__Fieldmark__34_65419843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54198438"/>
      <w:bookmarkStart w:id="71" w:name="__Fieldmark__35_65419843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54198438"/>
      <w:bookmarkStart w:id="73" w:name="__Fieldmark__36_65419843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8</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ind w:left="0" w:right="0" w:hanging="432"/>
        <w:rPr>
          <w:rFonts w:ascii="Arial" w:hAnsi="Arial" w:cs="Arial"/>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8</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809 lot 2 gaz</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18:00Z</dcterms:created>
  <dc:creator>francois</dc:creator>
  <dc:description/>
  <cp:keywords/>
  <dc:language>en-US</dc:language>
  <cp:lastModifiedBy>GERBAUD Marion</cp:lastModifiedBy>
  <cp:lastPrinted>2019-08-30T12:15:00Z</cp:lastPrinted>
  <dcterms:modified xsi:type="dcterms:W3CDTF">2025-07-03T12:51:00Z</dcterms:modified>
  <cp:revision>14</cp:revision>
  <dc:subject/>
  <dc:title>_Modèle recommandé : le service peut l’adapter le cas échéant_DC1_</dc:title>
</cp:coreProperties>
</file>